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аблица 11.1.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неаудиторные мероприятия, проведенные кураторами в 2024 году в рамках воспитательной рабо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13"/>
        <w:gridCol w:w="184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лекторий по профилактике употребления психоактивных веще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От А до Я. 450 лет Азбуке Ивана Федоро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ред электронных сигар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алоговая грамотность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Непокоренные. 80 лет со Дня освобождения Ленинграда от фашисткой блока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вижение первы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Союзники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«Спаситель шестнадцати жизней»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 - летию освобождения блокадного Ленингр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Российской нау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Защитника Оте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первооткрывате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Всемирный фестиваль молоде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ак найти свое место в обществ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ительная беседа со студентами по предстоящим выбор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От южных полей до полярного кр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«Транссибирская магистраль и экономическое развитие России на рубеже XIX-XX век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Крым и Севастополь: 10 лет в одной гаван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 биологии «Биосфера –глобальная экологическая пробле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ая игра «По волнам математики и физ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Единство народов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сследование «Французские слова на русской кухн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с элементами виктор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ый образ жизни молодеж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  - устный  журнал «Это нужно не мертвым  - это нужно живым» - о Брестской креп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первого этапа Общероссийской акции «Сообщи, где торгую смертью» - классные часы и разъяснительные беседы по профилактике подростковой наркомании «Правда о наркотиках», «О вреде немедицинского употребления наркотических средств, психотропных веществ, а также табачной и бестабачной некурительной никотинсодержащей проду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Россия народная держа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космонавтики. Мы первы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Я вижу землю – это так красив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памяти о геноциде советского народа нацистами и их пособникам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215- летие со Дня рождения Н.В. Гого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принятия Крыма, Тамани и Кубани в состав Российской империи — памятная дата в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Труд кру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«Чернобыль – история и память», посвящённое Дню участников ликвидации последствий радиационных аварий и катастроф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Экологичное потребле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аудиторное мероприятие «Экономический калейдоскоп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День Побе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жественное мероприятие «С великим праздником держава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Русский язык. Великий и всемогущ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Будь гот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урок «Имею право и обязан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Ответственность за совершение публичных действий, направленных на дискредитацию использования Вооруженных Сил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е беседы «Безопасное лет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кция «А у нас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«Терроризм – угроза обществу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Образ будущего. День зна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 «Всероссийский день трезв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нинг на командообразование «Веревочный курс первокурсников 2024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Век информ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Дорогами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Путь зерн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День учител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Легенды о Росс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е мероприятия антинаркотической направленности, в рамках второго этапа Общероссийской акции «Сообщи, где торгуют смертью!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Что значит быть взрослы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Как создать крепкую семью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и профилактические беседы антинаркотической направл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Гостеприим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тя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Твой вклад в общее дело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Искусственный интеллект и человек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С заботой о себе и окружающи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Миссия – милосердие. Ко Дню волонтер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на тему «Позитив и оптимизм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День Героев Отече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Конституция – главный закон стра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кабрь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Как пишут зако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ный час «Одна страна – одни тради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кабр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6:54:00Z</dcterms:created>
  <dc:creator>admin</dc:creator>
  <dc:description/>
  <cp:keywords/>
  <dc:language>en-US</dc:language>
  <cp:lastModifiedBy>i5</cp:lastModifiedBy>
  <dcterms:modified xsi:type="dcterms:W3CDTF">2025-04-16T11:29:00Z</dcterms:modified>
  <cp:revision>3</cp:revision>
  <dc:subject/>
  <dc:title/>
</cp:coreProperties>
</file>